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sz w:val="18"/>
          <w:szCs w:val="18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spacing w:val="2"/>
          <w:sz w:val="18"/>
          <w:szCs w:val="18"/>
        </w:rPr>
        <w:t>64-1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18"/>
          <w:szCs w:val="18"/>
        </w:rPr>
        <w:t>（業務委託共通仕様書）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</w:rPr>
        <w:t>　　　　　　年　　月　　日　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あて先）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仙台市水道事業管理者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　　　　　受注者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             </w:t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40"/>
        </w:rPr>
        <w:t>建設業退職金共済証紙購入状況報告書</w:t>
      </w:r>
    </w:p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464" w:type="dxa"/>
        <w:jc w:val="left"/>
        <w:tblInd w:w="16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56"/>
        <w:gridCol w:w="416"/>
        <w:gridCol w:w="1352"/>
        <w:gridCol w:w="1040"/>
        <w:gridCol w:w="312"/>
        <w:gridCol w:w="1040"/>
        <w:gridCol w:w="1144"/>
        <w:gridCol w:w="208"/>
        <w:gridCol w:w="2001"/>
        <w:gridCol w:w="495"/>
      </w:tblGrid>
      <w:tr>
        <w:trPr>
          <w:trHeight w:val="484" w:hRule="atLeast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</w:rPr>
              <w:t>設計番号</w:t>
            </w:r>
          </w:p>
        </w:tc>
        <w:tc>
          <w:tcPr>
            <w:tcW w:w="17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</w:rPr>
              <w:t>業務件名</w:t>
            </w:r>
          </w:p>
        </w:tc>
        <w:tc>
          <w:tcPr>
            <w:tcW w:w="470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1456" w:type="dxa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</w:rPr>
              <w:t>業務の場所</w:t>
            </w:r>
          </w:p>
        </w:tc>
        <w:tc>
          <w:tcPr>
            <w:tcW w:w="7513" w:type="dxa"/>
            <w:gridSpan w:val="8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1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契約年月日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契約金額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3" w:hRule="atLeast"/>
        </w:trPr>
        <w:tc>
          <w:tcPr>
            <w:tcW w:w="1872" w:type="dxa"/>
            <w:gridSpan w:val="2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共済証紙購入額</w:t>
            </w:r>
          </w:p>
        </w:tc>
        <w:tc>
          <w:tcPr>
            <w:tcW w:w="7097" w:type="dxa"/>
            <w:gridSpan w:val="7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円（１日券　　　枚　１０日券　　　　枚）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3" w:hRule="atLeast"/>
        </w:trPr>
        <w:tc>
          <w:tcPr>
            <w:tcW w:w="1872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9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（会社保有の証紙を使用する場合も記入してください）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3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共済証紙購入額算定根拠（レを記入してください　複数可）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　使用対象者数を計画して購入　　延べ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u w:val="single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人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一日券金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u w:val="single"/>
              </w:rPr>
              <w:t>　　　円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＝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u w:val="single"/>
              </w:rPr>
              <w:t>　　　　　　　円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機構で挙げている目安額を参考に購入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＜目安額＞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（総業務費）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　（標準購入割合）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　（労働者加入率）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円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</w:rPr>
              <w:t>×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／１０００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</w:rPr>
              <w:t>×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</w:rPr>
              <w:t>(%)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／７０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</w:rPr>
              <w:t>(%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＝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  <w:u w:val="single"/>
              </w:rPr>
              <w:t xml:space="preserve">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u w:val="single"/>
              </w:rPr>
              <w:t>円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　対象者を本業務においては使用しないので購入しません。使用労働者は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</w:rPr>
              <w:t>◇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中小企業退職金共済制度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6760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</w:rPr>
              <w:t>◇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上記以外の退職金制度（　　　　　　　　　　　　）</w:t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01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に加入しています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会社保有の証紙を使用します。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定期的に購入しているものを使用します。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3" w:hRule="atLeast"/>
        </w:trPr>
        <w:tc>
          <w:tcPr>
            <w:tcW w:w="8969" w:type="dxa"/>
            <w:gridSpan w:val="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その他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（　　　　　　　　　　　　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5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）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3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掛金収納書（発注官公庁等用）添付欄</w:t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9" w:type="dxa"/>
            <w:gridSpan w:val="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95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Style16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56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kern w:val="0"/>
      <w:szCs w:val="21"/>
    </w:rPr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2:33:00Z</dcterms:created>
  <dc:creator>仙台市</dc:creator>
  <dc:description/>
  <cp:keywords/>
  <dc:language>en-US</dc:language>
  <cp:lastModifiedBy>仙台市</cp:lastModifiedBy>
  <cp:lastPrinted>2010-04-16T13:33:00Z</cp:lastPrinted>
  <dcterms:modified xsi:type="dcterms:W3CDTF">2018-12-20T00:40:00Z</dcterms:modified>
  <cp:revision>14</cp:revision>
  <dc:subject/>
  <dc:title>仙台市建設業退職金共済制度指導マニュアル （「暫定」を削除）</dc:title>
</cp:coreProperties>
</file>